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90138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9013680"/>
                          <a:chOff x="0" y="0"/>
                          <a:chExt cx="5715000" cy="90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714280" cy="90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228600" y="198000"/>
                            <a:ext cx="537156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软件工程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全日制硕士研究生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毕业离校程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286640"/>
                            <a:ext cx="136836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领《离校通知单》（学工办公室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77720"/>
                            <a:ext cx="2398320" cy="257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离校手续（学校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后勤集团学生宿舍管理中心：退房及盖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书馆：归还所借图书及交回图书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校医院：归还医疗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校、院有关财务盖章：韵苑财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党委组织部转移党组织关系（学院统一办理，毕业生党员在学工组做好登记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347800"/>
                            <a:ext cx="1941840" cy="198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离校手续（学院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导师签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验室：归还所借物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教务办公室：归还学生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工办公室：贷款学生签贷款确认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25960"/>
                            <a:ext cx="2285280" cy="128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领  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、学院教务办公室领取学位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、学院教务办公室领取毕业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、学院学工组领取报到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287000"/>
                            <a:ext cx="137016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领《离校通知单》（教务办公室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2277000"/>
                            <a:ext cx="2513880" cy="257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离校手续（学校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、后勤集团学生宿舍管理中心：退房及盖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书馆：归还所借图书及交回图书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校院有关财务盖章：韵苑财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党委组织部转移党组织关系（学院统一办理，毕业生党员在学工组做好登记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9264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990720"/>
                            <a:ext cx="308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99072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99072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88208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88208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1120" y="5347800"/>
                            <a:ext cx="1941840" cy="198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离校手续（学院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57" w:hanging="35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导师签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57" w:hanging="35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验室：归还所借物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57" w:hanging="35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教务办公室：归还学生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485316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85316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2520" y="7725960"/>
                            <a:ext cx="2284560" cy="99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领  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、学院教务办公室领取学位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、学院教务办公室领取结业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732996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5520" y="732996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692280"/>
                            <a:ext cx="9136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单 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692280"/>
                            <a:ext cx="91440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双 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709.75pt" coordorigin="0,0" coordsize="9000,14195">
                <v:rect id="shape_0" stroked="f" o:allowincell="f" style="position:absolute;left:1;top:0;width:8998;height:141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312;width:8458;height:778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b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软件工程</w:t>
                        </w:r>
                        <w:r>
                          <w:rPr>
                            <w:kern w:val="2"/>
                            <w:sz w:val="44"/>
                            <w:szCs w:val="44"/>
                            <w:b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>全日制硕士研究生</w:t>
                        </w:r>
                        <w:r>
                          <w:rPr>
                            <w:kern w:val="2"/>
                            <w:sz w:val="44"/>
                            <w:szCs w:val="44"/>
                            <w:b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毕业离校程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2026;width:2154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领《离校通知单》（学工办公室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587;width:3776;height:40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离校手续（学校级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后勤集团学生宿舍管理中心：退房及盖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书馆：归还所借图书及交回图书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校医院：归还医疗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校、院有关财务盖章：韵苑财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党委组织部转移党组织关系（学院统一办理，毕业生党员在学工组做好登记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8422;width:3057;height:31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离校手续（学院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导师签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实验室：归还所借物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教务办公室：归还学生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工办公室：贷款学生签贷款确认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167;width:3598;height:20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领  证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、学院教务办公室领取学位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、学院教务办公室领取毕业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、学院学工组领取报到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2027;width:2157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领《离校通知单》（教务办公室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3586;width:3958;height:40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离校手续（学校级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、后勤集团学生宿舍管理中心：退房及盖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书馆：归还所借图书及交回图书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校院有关财务盖章：韵苑财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党委组织部转移党组织关系（学院统一办理，毕业生党员在学工组做好登记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1091" to="4320,15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1560" to="6839,15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1560" to="1981,20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560" to="6841,20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2964" to="1981,35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2964" to="6841,35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41;top:8422;width:3057;height:31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离校手续（学院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57" w:hanging="35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导师签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57" w:hanging="35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实验室：归还所借物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57" w:hanging="35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教务办公室：归还学生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1,7643" to="1981,84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7643" to="6841,84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1;top:12167;width:3597;height:1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领  证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、学院教务办公室领取学位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、学院教务办公室领取结业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1543" to="1800,121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1,11543" to="6481,121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1090;width:14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单 证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800;top:1090;width:143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双 证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说明：</w:t>
      </w:r>
    </w:p>
    <w:p>
      <w:pPr>
        <w:pStyle w:val="Normal"/>
        <w:ind w:left="420" w:hanging="42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毕业生办理离校手续时带齐学生证、借书证、医疗证、缴费单等相关材料</w:t>
      </w:r>
    </w:p>
    <w:p>
      <w:pPr>
        <w:pStyle w:val="Normal"/>
        <w:ind w:left="420" w:hanging="4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学校及学院集中办理</w:t>
      </w:r>
      <w:r>
        <w:rPr>
          <w:b/>
          <w:sz w:val="28"/>
          <w:szCs w:val="28"/>
        </w:rPr>
        <w:t>全日制硕士毕业研究生（单、双证）</w:t>
      </w:r>
      <w:r>
        <w:rPr>
          <w:sz w:val="28"/>
          <w:szCs w:val="28"/>
        </w:rPr>
        <w:t>离校手续，请毕业生按通知要求来校办理离校手续，过时不再办理</w:t>
      </w:r>
    </w:p>
    <w:p>
      <w:pPr>
        <w:pStyle w:val="Normal"/>
        <w:ind w:left="420" w:hanging="4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如学生证丢失，交工本费</w:t>
      </w:r>
      <w:r>
        <w:rPr>
          <w:sz w:val="28"/>
          <w:szCs w:val="28"/>
        </w:rPr>
        <w:t>12</w:t>
      </w:r>
      <w:r>
        <w:rPr>
          <w:sz w:val="28"/>
          <w:szCs w:val="28"/>
        </w:rPr>
        <w:t>元</w:t>
      </w:r>
    </w:p>
    <w:p>
      <w:pPr>
        <w:pStyle w:val="Normal"/>
        <w:ind w:left="420" w:hanging="42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毕业生办完离校手续后，单证学生将</w:t>
      </w:r>
      <w:r>
        <w:rPr>
          <w:sz w:val="24"/>
        </w:rPr>
        <w:t>《离校通知单》交教务办公室马老师，</w:t>
      </w:r>
      <w:r>
        <w:rPr>
          <w:sz w:val="28"/>
          <w:szCs w:val="28"/>
        </w:rPr>
        <w:t>双证学生将</w:t>
      </w:r>
      <w:r>
        <w:rPr>
          <w:sz w:val="24"/>
        </w:rPr>
        <w:t>《离校通知单》交学工办公室熊老师</w:t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主要单位办公地点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图书馆：主校区图书馆老馆二楼中厅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学生宿舍管理中心：主校区东二区</w:t>
      </w:r>
      <w:r>
        <w:rPr>
          <w:sz w:val="28"/>
          <w:szCs w:val="28"/>
        </w:rPr>
        <w:t>18</w:t>
      </w:r>
      <w:r>
        <w:rPr>
          <w:sz w:val="28"/>
          <w:szCs w:val="28"/>
        </w:rPr>
        <w:t>号</w:t>
      </w:r>
      <w:r>
        <w:rPr>
          <w:sz w:val="28"/>
          <w:szCs w:val="28"/>
        </w:rPr>
        <w:t>101</w:t>
      </w:r>
      <w:r>
        <w:rPr>
          <w:sz w:val="28"/>
          <w:szCs w:val="28"/>
        </w:rPr>
        <w:t>室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校医院：主校区医院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韵苑财务：东校区网络学院大楼四楼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学院教务办公室：北楼</w:t>
      </w:r>
      <w:r>
        <w:rPr>
          <w:sz w:val="28"/>
          <w:szCs w:val="28"/>
        </w:rPr>
        <w:t>202</w:t>
      </w:r>
      <w:r>
        <w:rPr>
          <w:sz w:val="28"/>
          <w:szCs w:val="28"/>
        </w:rPr>
        <w:t>＃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学院学工办公室：北楼</w:t>
      </w:r>
      <w:r>
        <w:rPr>
          <w:sz w:val="28"/>
          <w:szCs w:val="28"/>
        </w:rPr>
        <w:t>210</w:t>
      </w:r>
      <w:r>
        <w:rPr>
          <w:sz w:val="28"/>
          <w:szCs w:val="28"/>
        </w:rPr>
        <w:t>＃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学院网络管理办公室：北楼</w:t>
      </w:r>
      <w:r>
        <w:rPr>
          <w:sz w:val="28"/>
          <w:szCs w:val="28"/>
        </w:rPr>
        <w:t>502</w:t>
      </w:r>
      <w:r>
        <w:rPr>
          <w:sz w:val="28"/>
          <w:szCs w:val="28"/>
        </w:rPr>
        <w:t>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2:00:00Z</dcterms:created>
  <dc:creator>MS User</dc:creator>
  <dc:description/>
  <cp:keywords/>
  <dc:language>en-US</dc:language>
  <cp:lastModifiedBy>微软用户</cp:lastModifiedBy>
  <cp:lastPrinted>2007-06-20T15:33:00Z</cp:lastPrinted>
  <dcterms:modified xsi:type="dcterms:W3CDTF">2010-03-22T02:00:00Z</dcterms:modified>
  <cp:revision>2</cp:revision>
  <dc:subject/>
  <dc:title> </dc:title>
</cp:coreProperties>
</file>