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中科技大学研究生在校外住宿责任承诺书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为进一步加强和规范我校研究生在校外住宿的管理，根据《普通高等学校学生管理规定》和《华中科技大学研究生住宿管理规定》，申请在校外住宿的研究生须与学校签订责任承诺书，具体内容如下：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在校外住宿的研究生必须遵守国家的各项法律法规，注意自身生命财产安全，防止各类安全事故和纠纷发生。因在校外住宿而发生的一切生命财产安全问题，以及由此引发的一切责任和后果完全由学生本人及家长承担，学校不承担任何责任。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楷体_GB2312" w:hAnsi="楷体_GB2312" w:eastAsia="楷体_GB2312"/>
          <w:sz w:val="28"/>
          <w:szCs w:val="28"/>
        </w:rPr>
        <w:t xml:space="preserve">二、在校外住宿违反校规校纪者，一律按学校有关规定予以严肃处理。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、校外住宿的研究生，必须定期向所在院（系、所）、导师汇报自己的生活学习情况，并与所在支部、班级保持联系，积极参加班集体、院系、学校组织的各项活动。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楷体_GB2312" w:hAnsi="楷体_GB2312" w:eastAsia="楷体_GB2312"/>
          <w:sz w:val="28"/>
          <w:szCs w:val="28"/>
        </w:rPr>
        <w:t>四、本协议一式两份，研究生工作部与学生本人各执一份。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400"/>
        <w:ind w:firstLine="50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承诺人：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400"/>
        <w:ind w:firstLine="50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spacing w:lineRule="exact" w:line="4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28:00Z</dcterms:created>
  <dc:creator>suhui</dc:creator>
  <dc:description/>
  <cp:keywords/>
  <dc:language>en-US</dc:language>
  <cp:lastModifiedBy>微软用户</cp:lastModifiedBy>
  <cp:lastPrinted>2006-09-08T11:05:00Z</cp:lastPrinted>
  <dcterms:modified xsi:type="dcterms:W3CDTF">2010-08-27T11:28:00Z</dcterms:modified>
  <cp:revision>2</cp:revision>
  <dc:subject/>
  <dc:title>华中科技大学研究生在校外住宿协议书</dc:title>
</cp:coreProperties>
</file>