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980"/>
        <w:gridCol w:w="1980"/>
        <w:gridCol w:w="1313"/>
        <w:gridCol w:w="970"/>
        <w:gridCol w:w="2154"/>
        <w:gridCol w:w="3318"/>
        <w:gridCol w:w="2439"/>
      </w:tblGrid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件号码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准考证号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点地址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场名称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次名称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科目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试时间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山松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1119850118731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80005404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邓鸿俊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0219841101381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70005404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郭峰江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18219860630021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60005404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耀楠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2319870612733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60005404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武林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0219841017153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50005404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文颢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619860517513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40005403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启东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92219851116683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30005403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梦先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220119851011045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20005403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锴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98419870520001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10005403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小波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8219860307101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10005403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帅元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50319860126231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200005403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磊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0719850628101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90005403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峰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8319860715163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80005403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喻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2319870211079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70005403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畅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70419861026163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60005403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山山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070219860215053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60005402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谭志坚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220219861204253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50005402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思朗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32119851227381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40005402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鹏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28319860318145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30005402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鹏皓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0711198412294416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20005402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舒亮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040419851209101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10005402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彰彬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072119860215641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10005402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扶志钦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102619860324061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100005402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麟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0419850607435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90005402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姜永英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012119841205362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80005402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晨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042419861005002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5270005401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铭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38119860717061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420005401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梁霄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1219870203063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410005401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程斌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90219861029775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400005401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瑞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8419851029155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90005401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聂聪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0219850216001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90005401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龚涛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52919850629005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80005401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俊明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52619850916183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70005401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赟充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0519851001041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60005401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田超超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519860307003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50005401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川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88119850603333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40005400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湉怡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038119860407053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40005400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图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280119860830085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30005400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蔡磊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068519851215001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20005400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谨麟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012119860514691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10005400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洁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040419870309221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300005400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允祥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128219840401241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290005400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瑞鹏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911198611272216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290005400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达斯孟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72619860129001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280005399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宁峰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250119861025001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270005400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炼琼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70319850812873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270005400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育波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2119851122121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260005399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琪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12319860820525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250005399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坤光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50319831117045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240005399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智强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50119850610729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230005399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一叶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0421198706070036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8220005399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(1)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三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5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璋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2004026016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43330005399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辉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052119851220876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2440005399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龙文甜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519870508826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2430005399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徐超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0219850611123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140005399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飞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98319850906955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130005398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坤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98319870815525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130005398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严飞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2119840425221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120005398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琦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2119840913715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110005398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叶诚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1719860926753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100005398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郝杰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119840925043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90005398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仕峰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12519850405731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80005398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朝明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230219841204571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80005398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波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031219860128433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70005398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方华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102219851016263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60005398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宇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60219860405001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50005397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晓楠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112219870226001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40005397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易承琼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042119870208023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30005397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宇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58319860508003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30005397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勐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30219840316093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20005397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熊明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519860212007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10005397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吕作晶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1119860508551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100005397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鲍珂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0119860805601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90005397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超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090219850514151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80005397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文鹏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073419871025551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80005397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夏峰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132519810730073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70005396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闭彬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070219850911841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60005396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后启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102719850717311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50005396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泽敏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070219861216041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40005396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也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38119860324005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40005396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斐文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011219860302523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30005396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涛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2419840917071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20005396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智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519861201001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10005396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俊杰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119860913318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500005396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孙玉婷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98219861104232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90005396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瑶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1119851114732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90005395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荡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82119860913003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80005395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仕杰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2319860924079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70005395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治民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232519860921101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60005395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吴抗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12719870419173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50005395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铖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031219860811001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40005395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乔森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108819860318341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40005395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蔡克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68319860915821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30005395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贺泳迪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22519860713003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20005395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智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092219860303553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10005395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克涛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03198504110516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30400005394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文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0319860513202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24230005394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文敏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10219851208082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24220005394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朱娅琼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122619870206006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24220005394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涛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282319851012449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24210005394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何晓涛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22719851109025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24170005394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二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12:3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1200402590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23210005394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涂俊锋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12119841127481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350005394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余小涛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58219851019163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340005394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东华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52719841108303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330005394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方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2319870812124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320005393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梦行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8319870221007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320005393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勃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272219870606017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310005393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熊晨晖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011119861120001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300005393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楠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082519851030263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90005393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范志鼎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68219850504173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80005393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旭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042419860309101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70005393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廖爽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98419860525441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70005393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娄玮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88119860821005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60005393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晓飞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0419850810201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50005393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谈飞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0219850922101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40005392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志勇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8119841112539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30005392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付民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8419850520001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20005392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付良波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98419850419663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20005392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睿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0619860202651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10005392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武前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419870118097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200005392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俊汐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2901198508230016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190005392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温超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212219861003185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8180005392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家麒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0233198511040036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7330005392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学超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011219850411181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7320005392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刘月琴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519851122094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6360005391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库燕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17198709227526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0470005391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振铎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232219860210287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710150005391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杰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112319840205801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5430005391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姬生辉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032219851021861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340005391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郑勇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81198607186432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330005391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哲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1198608103876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320005391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蒂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0419860608161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310005391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欣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232119850906011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310005391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袁毅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2502198701060816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300005390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钱展宏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028119851029043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90005390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陆奎安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212319860626521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80005390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致富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032119850909901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70005390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杭晨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106198510210410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60005390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杰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108319860217003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60005390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邹小松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5198512078253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50005390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辉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5198507247657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400053902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桂樨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80219860608001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300053901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李滔然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8419840204401X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200053900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亮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900519870809795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100053899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笛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583198604260034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100053898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波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2302198605020019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2000053897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胡平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10819851015375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1900053896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林野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0113198702171628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1800053895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尹冬丽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0683198511015481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1700053894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  <w:tr>
        <w:trPr/>
        <w:tc>
          <w:tcPr>
            <w:tcW w:w="11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玥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0102198803271645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1916331600053893</w:t>
            </w:r>
          </w:p>
        </w:tc>
        <w:tc>
          <w:tcPr>
            <w:tcW w:w="13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北省华中科技大学软件学院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8</w:t>
            </w:r>
          </w:p>
        </w:tc>
        <w:tc>
          <w:tcPr>
            <w:tcW w:w="21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一场</w:t>
            </w:r>
          </w:p>
        </w:tc>
        <w:tc>
          <w:tcPr>
            <w:tcW w:w="3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用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C#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和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Microsoft Visual Studio .NET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开发和实现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Web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程序</w:t>
            </w:r>
          </w:p>
        </w:tc>
        <w:tc>
          <w:tcPr>
            <w:tcW w:w="24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07-9-21 9:00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36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41:00Z</dcterms:created>
  <dc:creator>微软用户</dc:creator>
  <dc:description/>
  <cp:keywords/>
  <dc:language>en-US</dc:language>
  <cp:lastModifiedBy>微软用户</cp:lastModifiedBy>
  <dcterms:modified xsi:type="dcterms:W3CDTF">2007-09-19T09:50:00Z</dcterms:modified>
  <cp:revision>2</cp:revision>
  <dc:subject/>
  <dc:title/>
</cp:coreProperties>
</file>