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 w:before="75" w:after="75"/>
        <w:jc w:val="center"/>
        <w:rPr/>
      </w:pPr>
      <w:r>
        <w:rPr>
          <w:rFonts w:ascii="仿宋_GB2312" w:hAnsi="仿宋_GB2312" w:eastAsia="仿宋_GB2312"/>
          <w:b/>
          <w:bCs/>
          <w:kern w:val="0"/>
          <w:sz w:val="32"/>
          <w:szCs w:val="28"/>
        </w:rPr>
        <w:t>党员组织关系介绍信补办流程</w:t>
      </w:r>
    </w:p>
    <w:p>
      <w:pPr>
        <w:pStyle w:val="Normal"/>
        <w:widowControl/>
        <w:snapToGrid w:val="false"/>
        <w:spacing w:lineRule="auto" w:line="360" w:before="75" w:after="75"/>
        <w:jc w:val="center"/>
        <w:rPr>
          <w:rFonts w:ascii="仿宋_GB2312" w:hAnsi="仿宋_GB2312" w:eastAsia="仿宋_GB2312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24765</wp:posOffset>
                </wp:positionV>
                <wp:extent cx="6681470" cy="1313180"/>
                <wp:effectExtent l="6350" t="6350" r="17589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0" cy="131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党员组织关系介绍信开出6个月内（以介绍信上开出日期为准），出现过期、改派、遗失等情况时，可对介绍信进行补办。若介绍信开出超过6个月，不予补办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0.9pt;margin-top:1.95pt;width:526.05pt;height:10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党员组织关系介绍信开出6个月内（以介绍信上开出日期为准），出现过期、改派、遗失等情况时，可对介绍信进行补办。若介绍信开出超过6个月，不予补办。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widowControl/>
        <w:snapToGrid w:val="false"/>
        <w:spacing w:lineRule="auto" w:line="360" w:before="75" w:after="75"/>
        <w:jc w:val="center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 w:before="75" w:after="75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 w:before="75" w:after="75"/>
        <w:rPr>
          <w:rFonts w:ascii="仿宋_GB2312" w:hAnsi="仿宋_GB2312" w:eastAsia="仿宋_GB2312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6580</wp:posOffset>
                </wp:positionH>
                <wp:positionV relativeFrom="paragraph">
                  <wp:posOffset>241935</wp:posOffset>
                </wp:positionV>
                <wp:extent cx="609600" cy="238125"/>
                <wp:effectExtent l="1270" t="6985" r="1460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3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79646" stroked="t" o:allowincell="f" style="position:absolute;margin-left:245.4pt;margin-top:19.05pt;width:47.95pt;height:18.7pt;mso-wrap-style:none;v-text-anchor:middle" type="_x0000_t67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widowControl/>
        <w:snapToGrid w:val="false"/>
        <w:spacing w:lineRule="auto" w:line="360" w:before="75" w:after="75"/>
        <w:rPr>
          <w:rFonts w:ascii="仿宋_GB2312" w:hAnsi="仿宋_GB2312" w:eastAsia="仿宋_GB2312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34620</wp:posOffset>
                </wp:positionV>
                <wp:extent cx="6681470" cy="1743075"/>
                <wp:effectExtent l="6350" t="6985" r="714629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0" cy="174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补办介绍信时需交回原介绍信，在介绍信有效期内进行补办可由原所在院系直接补办。若介绍信已过期，则需由本人填写《华中科技大学毕业生党员组织关系介绍信补办申请表》（组织部网页下载中心可下载），申请表由原所在院系党组织签字盖章后，与原介绍信一起交至组织部进行审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9pt;margin-top:10.6pt;width:526.05pt;height:13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补办介绍信时需交回原介绍信，在介绍信有效期内进行补办可由原所在院系直接补办。若介绍信已过期，则需由本人填写《华中科技大学毕业生党员组织关系介绍信补办申请表》（组织部网页下载中心可下载），申请表由原所在院系党组织签字盖章后，与原介绍信一起交至组织部进行审批。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widowControl/>
        <w:snapToGrid w:val="false"/>
        <w:spacing w:lineRule="auto" w:line="360" w:before="75" w:after="75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 w:before="75" w:after="75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 w:before="75" w:after="75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 w:before="75" w:after="75"/>
        <w:rPr>
          <w:rFonts w:ascii="仿宋_GB2312" w:hAnsi="仿宋_GB2312" w:eastAsia="仿宋_GB2312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6580</wp:posOffset>
                </wp:positionH>
                <wp:positionV relativeFrom="paragraph">
                  <wp:posOffset>379730</wp:posOffset>
                </wp:positionV>
                <wp:extent cx="609600" cy="238125"/>
                <wp:effectExtent l="1270" t="7620" r="1460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3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45.4pt;margin-top:29.9pt;width:47.95pt;height:18.7pt;mso-wrap-style:none;v-text-anchor:middle" type="_x0000_t67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widowControl/>
        <w:snapToGrid w:val="false"/>
        <w:spacing w:lineRule="auto" w:line="360" w:before="75" w:after="75"/>
        <w:rPr>
          <w:rFonts w:ascii="仿宋_GB2312" w:hAnsi="仿宋_GB2312" w:eastAsia="仿宋_GB2312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273050</wp:posOffset>
                </wp:positionV>
                <wp:extent cx="6681470" cy="1314450"/>
                <wp:effectExtent l="6350" t="6350" r="225044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75" w:after="75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介绍信遗失或其他原因未能交回原介绍信，补办新介绍信时若开往单位与原介绍信开往单位不一致，则需原介绍信开往单位开具未接收组织关系证明，若一致，则不需开具相关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9pt;margin-top:21.5pt;width:526.05pt;height:10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75" w:after="75" w:lineRule="auto" w:line="360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介绍信遗失或其他原因未能交回原介绍信，补办新介绍信时若开往单位与原介绍信开往单位不一致，则需原介绍信开往单位开具未接收组织关系证明，若一致，则不需开具相关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widowControl/>
        <w:snapToGrid w:val="false"/>
        <w:spacing w:lineRule="auto" w:line="360" w:before="75" w:after="75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 w:before="75" w:after="75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 w:before="75" w:after="75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 w:before="75" w:after="75"/>
        <w:rPr>
          <w:rFonts w:ascii="仿宋_GB2312" w:hAnsi="仿宋_GB2312" w:eastAsia="仿宋_GB2312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6580</wp:posOffset>
                </wp:positionH>
                <wp:positionV relativeFrom="paragraph">
                  <wp:posOffset>117475</wp:posOffset>
                </wp:positionV>
                <wp:extent cx="609600" cy="238125"/>
                <wp:effectExtent l="1270" t="6985" r="1460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3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45.4pt;margin-top:9.25pt;width:47.95pt;height:18.7pt;mso-wrap-style:none;v-text-anchor:middle" type="_x0000_t67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widowControl/>
        <w:snapToGrid w:val="false"/>
        <w:spacing w:lineRule="auto" w:line="360" w:before="75" w:after="75"/>
        <w:rPr>
          <w:rFonts w:ascii="仿宋_GB2312" w:hAnsi="仿宋_GB2312" w:eastAsia="仿宋_GB2312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28575</wp:posOffset>
                </wp:positionV>
                <wp:extent cx="6681470" cy="1159510"/>
                <wp:effectExtent l="6350" t="6350" r="61023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0" cy="11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75" w:after="75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补办介绍信相关材料齐全，经审批通过，即可在党员管理信息系统中补办打印介绍信。申请表、原介绍信、补办介绍信存根等相关材料留存组织部备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0.9pt;margin-top:2.25pt;width:526.05pt;height:9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75" w:after="75" w:lineRule="auto" w:line="360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补办介绍信相关材料齐全，经审批通过，即可在党员管理信息系统中补办打印介绍信。申请表、原介绍信、补办介绍信存根等相关材料留存组织部备查。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widowControl/>
        <w:snapToGrid w:val="false"/>
        <w:spacing w:lineRule="auto" w:line="360" w:before="75" w:after="75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 w:before="75" w:after="75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353060</wp:posOffset>
                </wp:positionV>
                <wp:extent cx="6681470" cy="1725295"/>
                <wp:effectExtent l="6350" t="6985" r="74422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0" cy="172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将补办好的党员组织关系介绍信发给党员本人，由党员本人在有效期内交至接收单位党组织。并由党员本人督促接收党组织邮寄或传真回执联（第三联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收到回执后，请各院系及时在系统中确认转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0.9pt;margin-top:27.8pt;width:526.05pt;height:13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将补办好的党员组织关系介绍信发给党员本人，由党员本人在有效期内交至接收单位党组织。并由党员本人督促接收党组织邮寄或传真回执联（第三联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收到回执后，请各院系及时在系统中确认转出。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6580</wp:posOffset>
                </wp:positionH>
                <wp:positionV relativeFrom="paragraph">
                  <wp:posOffset>67310</wp:posOffset>
                </wp:positionV>
                <wp:extent cx="609600" cy="238125"/>
                <wp:effectExtent l="1270" t="6985" r="1460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3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45.4pt;margin-top:5.3pt;width:47.95pt;height:18.7pt;mso-wrap-style:none;v-text-anchor:middle" type="_x0000_t67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w11">
    <w:name w:val="zw11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8:50:00Z</dcterms:created>
  <dc:creator>微软用户</dc:creator>
  <dc:description/>
  <cp:keywords/>
  <dc:language>en-US</dc:language>
  <cp:lastModifiedBy>微软用户</cp:lastModifiedBy>
  <cp:lastPrinted>2010-06-03T14:41:00Z</cp:lastPrinted>
  <dcterms:modified xsi:type="dcterms:W3CDTF">2013-10-28T07:12:00Z</dcterms:modified>
  <cp:revision>10</cp:revision>
  <dc:subject/>
  <dc:title>关于做好2008年毕业生党员组织关系接转的通知</dc:title>
</cp:coreProperties>
</file>